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мере углубления наших представлений о природе наследственных заболеваний, расширяются возможности практического здравоохранения. Обоснована программа обязательного обследования всех членов популяции с повышенным риском для выявления дефекта в случае, если возможно лечение или профилактические меры. Рекомендовано проводить скрининг носительства определенных генетических дефектов, который позволит осуществлять ге</w:t>
        <w:softHyphen/>
        <w:t>нетическое консультирование или внутриутробную диагностику до рождения больного ребенка. Эти программы отличаются от обычного ретроспективного генетичес</w:t>
        <w:softHyphen/>
        <w:t>кого консультирования, где пациенты или семьи обращаются за советом к консуль</w:t>
        <w:softHyphen/>
        <w:t>танту-генетику уже тогда, когда один из членов семьи имеет генетический дефект.</w:t>
      </w:r>
    </w:p>
    <w:p>
      <w:pPr>
        <w:pStyle w:val="Normal1"/>
        <w:spacing w:lineRule="auto" w:line="218"/>
        <w:jc w:val="both"/>
        <w:rPr/>
      </w:pPr>
      <w:r>
        <w:rPr>
          <w:rFonts w:cs="Arial" w:ascii="Arial" w:hAnsi="Arial"/>
          <w:i/>
          <w:sz w:val="26"/>
        </w:rPr>
        <w:t>Скрининг фенилкетонурии: предотвращение умственной отсталости</w:t>
      </w:r>
      <w:r>
        <w:rPr>
          <w:rFonts w:cs="Arial" w:ascii="Arial" w:hAnsi="Arial"/>
          <w:sz w:val="24"/>
          <w:lang w:val="en-US"/>
        </w:rPr>
        <w:t>.</w:t>
      </w:r>
      <w:r>
        <w:rPr>
          <w:rFonts w:cs="Arial" w:ascii="Arial" w:hAnsi="Arial"/>
          <w:sz w:val="24"/>
        </w:rPr>
        <w:t xml:space="preserve"> Фенилкетонурия</w:t>
      </w:r>
      <w:r>
        <w:rPr>
          <w:rFonts w:cs="Arial" w:ascii="Arial" w:hAnsi="Arial"/>
          <w:sz w:val="24"/>
          <w:lang w:val="en-US"/>
        </w:rPr>
        <w:t xml:space="preserve"> (26160)</w:t>
      </w:r>
      <w:r>
        <w:rPr>
          <w:rFonts w:cs="Arial" w:ascii="Arial" w:hAnsi="Arial"/>
          <w:sz w:val="24"/>
        </w:rPr>
        <w:t>-одна из наиболее распространенных врожденных ошибок метаболизма, которая в популяциях европей</w:t>
        <w:softHyphen/>
        <w:t>ского происхождения встречается с частотой около</w:t>
      </w:r>
      <w:r>
        <w:rPr>
          <w:rFonts w:cs="Arial" w:ascii="Arial" w:hAnsi="Arial"/>
          <w:sz w:val="24"/>
          <w:lang w:val="en-US"/>
        </w:rPr>
        <w:t xml:space="preserve"> 1/10000</w:t>
      </w:r>
      <w:r>
        <w:rPr>
          <w:rFonts w:cs="Arial" w:ascii="Arial" w:hAnsi="Arial"/>
          <w:sz w:val="24"/>
        </w:rPr>
        <w:t xml:space="preserve"> рождений. Этот дефект наследуется как аутосомнорецессивный при</w:t>
        <w:softHyphen/>
        <w:t>знак и обусловлен мутацией, затрагиваю</w:t>
        <w:softHyphen/>
        <w:t>щей фермент фенилаланингидроксилазу (она лишается способности метаболизировать фенилаланин). Накапливающиеся в резуль</w:t>
        <w:softHyphen/>
        <w:t>тате этого метаболиты повреждают развивающийся мозг, что приводит к выраженной умственной отсталости. Около</w:t>
      </w:r>
      <w:r>
        <w:rPr>
          <w:rFonts w:cs="Arial" w:ascii="Arial" w:hAnsi="Arial"/>
          <w:sz w:val="24"/>
          <w:lang w:val="en-US"/>
        </w:rPr>
        <w:t xml:space="preserve"> 1%</w:t>
      </w:r>
      <w:r>
        <w:rPr>
          <w:rFonts w:cs="Arial" w:ascii="Arial" w:hAnsi="Arial"/>
          <w:sz w:val="24"/>
        </w:rPr>
        <w:t xml:space="preserve"> постоянных обитателей учреждений для умст</w:t>
        <w:softHyphen/>
        <w:t>венно отсталых лиц страдают фенилкетонурией. Если это состояние диагностирова</w:t>
        <w:softHyphen/>
        <w:t>но вскоре после рождения, диета, ограничи</w:t>
        <w:softHyphen/>
        <w:t>вающая потребление фенилаланина, может предотвратить умственную отсталость. Что</w:t>
        <w:softHyphen/>
        <w:t>бы выявить это, необходимо провести несложный анализ крови, взятой из пятки младенца с помощью укола. В большинст</w:t>
        <w:softHyphen/>
        <w:t>ве развитых стран скрининг фенилкетону</w:t>
        <w:softHyphen/>
        <w:t>рии обязателен для всех новорожденных. Положительный результат анализа не обя</w:t>
        <w:softHyphen/>
        <w:t>зательно означает наличие у ребенка фе</w:t>
        <w:softHyphen/>
        <w:t>нилкетонурии, поскольку существуют вари</w:t>
        <w:softHyphen/>
        <w:t>анты гиперфенилаланинемии, которые мо</w:t>
        <w:softHyphen/>
        <w:t>гут не вызывать умственной отсталости. Такой ребенок должен находиться под наблюдением опытных врачейбиохимиков и педиатров. Они назначат ему лечение только в том случае, если оно действительно необходимо, поскольку ограниченная по фенилаланину диета сама по себе может принести вред.</w:t>
      </w:r>
    </w:p>
    <w:p>
      <w:pPr>
        <w:pStyle w:val="Normal1"/>
        <w:spacing w:lineRule="auto" w:line="218"/>
        <w:rPr/>
      </w:pPr>
      <w:r>
        <w:rPr>
          <w:rFonts w:cs="Arial" w:ascii="Arial" w:hAnsi="Arial"/>
          <w:sz w:val="24"/>
        </w:rPr>
        <w:t>Кроме того, классическую фенилкетонурию с помощью соответствующих тестов следует отличать от дефектов, которые вызывают злокачественную гиперфенилаланинемию, связанную с недостаточностью дигидроптеридинредуктазы или ошибками в синтезе кофактора биоптерина. При этих дефектах ограниченная по фенилаланину диета не оказывает влияния на клинические проявления болезни.</w:t>
      </w:r>
    </w:p>
    <w:p>
      <w:pPr>
        <w:pStyle w:val="Normal1"/>
        <w:spacing w:lineRule="auto" w:line="218"/>
        <w:rPr/>
      </w:pPr>
      <w:r>
        <w:rPr>
          <w:rFonts w:cs="Arial" w:ascii="Arial" w:hAnsi="Arial"/>
          <w:sz w:val="24"/>
        </w:rPr>
        <w:t>Успех программы по фенилкетонурии породил новые проблемы, связанные с беременностью женщин, которые в детстве успешно лечились от фенилкетонурии и впоследствии не нуждались в диете. У та</w:t>
        <w:softHyphen/>
        <w:t>ких беременных уровень фенилаланина повышен, что оказывает повреждающее дейст</w:t>
        <w:softHyphen/>
        <w:t>вие на развивающийся плод. При этом возможны выкидыши, микроцефалия с умст</w:t>
        <w:softHyphen/>
        <w:t>венной отсталостью, пороки сердца и задержки внутриутробного развития. Восста</w:t>
        <w:softHyphen/>
        <w:t>новление ограниченной по фенилаланину диеты до начала беременности должно предотвратить эти аномалии. Учитывая сложность выявления всех матерей, имев</w:t>
        <w:softHyphen/>
        <w:t>ших фенилкетонурию, и случаи незапланированных беременностей, трудно опреде</w:t>
        <w:softHyphen/>
        <w:t>лить всех женщин, которым во время бере</w:t>
        <w:softHyphen/>
        <w:t>менности следует возобновить ограничен</w:t>
        <w:softHyphen/>
        <w:t>ную по фенилаланину диету.</w:t>
      </w:r>
    </w:p>
    <w:p>
      <w:pPr>
        <w:pStyle w:val="Normal1"/>
        <w:spacing w:lineRule="auto" w:line="218"/>
        <w:rPr/>
      </w:pPr>
      <w:r>
        <w:rPr>
          <w:rFonts w:cs="Arial" w:ascii="Arial" w:hAnsi="Arial"/>
          <w:sz w:val="24"/>
        </w:rPr>
        <w:t>По крови, взятой для анализа на фе</w:t>
        <w:softHyphen/>
        <w:t>нилкетонурию, можно также проверить на</w:t>
        <w:softHyphen/>
        <w:t>личие многих других врожденных ошибок метаболизма, которые поддаются лечению. Все эти состояния</w:t>
      </w:r>
      <w:r>
        <w:rPr>
          <w:rFonts w:cs="Arial" w:ascii="Arial" w:hAnsi="Arial"/>
          <w:sz w:val="24"/>
          <w:lang w:val="en-US"/>
        </w:rPr>
        <w:t xml:space="preserve"> -</w:t>
      </w:r>
      <w:r>
        <w:rPr>
          <w:rFonts w:cs="Arial" w:ascii="Arial" w:hAnsi="Arial"/>
          <w:sz w:val="24"/>
        </w:rPr>
        <w:t xml:space="preserve"> болезнь кленового сиропа</w:t>
      </w:r>
      <w:r>
        <w:rPr>
          <w:rFonts w:cs="Arial" w:ascii="Arial" w:hAnsi="Arial"/>
          <w:sz w:val="24"/>
          <w:lang w:val="en-US"/>
        </w:rPr>
        <w:t xml:space="preserve"> (24860),</w:t>
      </w:r>
      <w:r>
        <w:rPr>
          <w:rFonts w:cs="Arial" w:ascii="Arial" w:hAnsi="Arial"/>
          <w:sz w:val="24"/>
        </w:rPr>
        <w:t xml:space="preserve"> гомоцистинурия</w:t>
      </w:r>
      <w:r>
        <w:rPr>
          <w:rFonts w:cs="Arial" w:ascii="Arial" w:hAnsi="Arial"/>
          <w:sz w:val="24"/>
          <w:lang w:val="en-US"/>
        </w:rPr>
        <w:t xml:space="preserve"> (23620)</w:t>
      </w:r>
      <w:r>
        <w:rPr>
          <w:rFonts w:cs="Arial" w:ascii="Arial" w:hAnsi="Arial"/>
          <w:sz w:val="24"/>
        </w:rPr>
        <w:t xml:space="preserve"> и галактоземия</w:t>
      </w:r>
      <w:r>
        <w:rPr>
          <w:rFonts w:cs="Arial" w:ascii="Arial" w:hAnsi="Arial"/>
          <w:sz w:val="24"/>
          <w:lang w:val="en-US"/>
        </w:rPr>
        <w:t xml:space="preserve"> (23040) -</w:t>
      </w:r>
      <w:r>
        <w:rPr>
          <w:rFonts w:cs="Arial" w:ascii="Arial" w:hAnsi="Arial"/>
          <w:sz w:val="24"/>
        </w:rPr>
        <w:t xml:space="preserve"> распространены намно</w:t>
        <w:softHyphen/>
        <w:t>го меньше, чем фенилкетонурия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В настоящее время усилия ученых направ</w:t>
        <w:softHyphen/>
        <w:t>лены на разработку четких тестов, позволяющих выявить эти состояния.</w:t>
      </w:r>
    </w:p>
    <w:p>
      <w:pPr>
        <w:pStyle w:val="Normal1"/>
        <w:spacing w:lineRule="auto" w:line="218"/>
        <w:rPr/>
      </w:pPr>
      <w:r>
        <w:rPr>
          <w:rFonts w:cs="Arial" w:ascii="Arial" w:hAnsi="Arial"/>
          <w:sz w:val="24"/>
        </w:rPr>
        <w:t>Для того чтобы оправдать высокую стоимость скрининговых программ для врожденных ошибок метаболизма, ее обыч</w:t>
        <w:softHyphen/>
        <w:t>но сравнивают с затратами на уход за больными детьми. Однако при этом совершенно не учитывается гуманистический аспект этой проблемы. С нашей точки зрения, неправомерно при организации скрининговых программ анализировать только расходы.</w:t>
      </w:r>
    </w:p>
    <w:p>
      <w:pPr>
        <w:pStyle w:val="Normal1"/>
        <w:spacing w:lineRule="auto" w:line="218" w:before="160" w:after="0"/>
        <w:rPr/>
      </w:pPr>
      <w:r>
        <w:rPr>
          <w:rFonts w:cs="Arial" w:ascii="Arial" w:hAnsi="Arial"/>
          <w:i/>
          <w:sz w:val="26"/>
        </w:rPr>
        <w:t>Скрининг матерей с повышенным риском аномалии хромосом</w:t>
      </w:r>
      <w:r>
        <w:rPr>
          <w:rFonts w:cs="Arial" w:ascii="Arial" w:hAnsi="Arial"/>
          <w:i/>
          <w:sz w:val="24"/>
        </w:rPr>
        <w:t>.</w:t>
      </w:r>
      <w:r>
        <w:rPr>
          <w:rFonts w:cs="Arial" w:ascii="Arial" w:hAnsi="Arial"/>
          <w:sz w:val="24"/>
        </w:rPr>
        <w:t xml:space="preserve"> Ввиду того, что мно</w:t>
        <w:softHyphen/>
        <w:t>гие дефекты хромосом зависят от возраста матери, желательно у пожилых матерей проводить поиск таких аномалий. В настоя</w:t>
        <w:softHyphen/>
        <w:t>щее время всем беременным женщинам в возрасте свыше</w:t>
      </w:r>
      <w:r>
        <w:rPr>
          <w:rFonts w:cs="Arial" w:ascii="Arial" w:hAnsi="Arial"/>
          <w:sz w:val="24"/>
          <w:lang w:val="en-US"/>
        </w:rPr>
        <w:t xml:space="preserve"> 35</w:t>
      </w:r>
      <w:r>
        <w:rPr>
          <w:rFonts w:cs="Arial" w:ascii="Arial" w:hAnsi="Arial"/>
          <w:sz w:val="24"/>
        </w:rPr>
        <w:t xml:space="preserve"> лет советуют делать амниоцентез, так как риск трисомии</w:t>
      </w:r>
      <w:r>
        <w:rPr>
          <w:rFonts w:cs="Arial" w:ascii="Arial" w:hAnsi="Arial"/>
          <w:sz w:val="24"/>
          <w:lang w:val="en-US"/>
        </w:rPr>
        <w:t xml:space="preserve"> 21</w:t>
      </w:r>
      <w:r>
        <w:rPr>
          <w:rFonts w:cs="Arial" w:ascii="Arial" w:hAnsi="Arial"/>
          <w:sz w:val="24"/>
        </w:rPr>
        <w:t xml:space="preserve"> для их детей очень высок</w:t>
      </w:r>
      <w:r>
        <w:rPr>
          <w:rFonts w:cs="Arial" w:ascii="Arial" w:hAnsi="Arial"/>
          <w:sz w:val="24"/>
          <w:lang w:val="en-US"/>
        </w:rPr>
        <w:t>.</w:t>
      </w:r>
      <w:r>
        <w:rPr>
          <w:rFonts w:cs="Arial" w:ascii="Arial" w:hAnsi="Arial"/>
          <w:sz w:val="24"/>
        </w:rPr>
        <w:t xml:space="preserve"> Из-за небольшого размера семьи в США большинство случаев трисомии</w:t>
      </w:r>
      <w:r>
        <w:rPr>
          <w:rFonts w:cs="Arial" w:ascii="Arial" w:hAnsi="Arial"/>
          <w:sz w:val="24"/>
          <w:lang w:val="en-US"/>
        </w:rPr>
        <w:t xml:space="preserve"> 21</w:t>
      </w:r>
      <w:r>
        <w:rPr>
          <w:rFonts w:cs="Arial" w:ascii="Arial" w:hAnsi="Arial"/>
          <w:sz w:val="24"/>
        </w:rPr>
        <w:t xml:space="preserve"> приходится на более молодых женщин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и воздействие амниоцентеза на популяцию мень</w:t>
        <w:softHyphen/>
        <w:t>ше идеального. И все-таки эту процедуру очень рекомендуется проводить беремен</w:t>
        <w:softHyphen/>
        <w:t>ным женщинам старше</w:t>
      </w:r>
      <w:r>
        <w:rPr>
          <w:rFonts w:cs="Arial" w:ascii="Arial" w:hAnsi="Arial"/>
          <w:sz w:val="24"/>
          <w:lang w:val="en-US"/>
        </w:rPr>
        <w:t xml:space="preserve"> 35</w:t>
      </w:r>
      <w:r>
        <w:rPr>
          <w:rFonts w:cs="Arial" w:ascii="Arial" w:hAnsi="Arial"/>
          <w:sz w:val="24"/>
        </w:rPr>
        <w:t xml:space="preserve"> лет.</w:t>
      </w:r>
    </w:p>
    <w:p>
      <w:pPr>
        <w:pStyle w:val="Normal1"/>
        <w:spacing w:lineRule="auto" w:line="218" w:before="160" w:after="0"/>
        <w:rPr/>
      </w:pPr>
      <w:r>
        <w:rPr>
          <w:rFonts w:cs="Arial" w:ascii="Arial" w:hAnsi="Arial"/>
          <w:i/>
          <w:sz w:val="26"/>
        </w:rPr>
        <w:t>Скрининг аутосомно-рецессивных признаков</w:t>
      </w:r>
      <w:r>
        <w:rPr>
          <w:rFonts w:cs="Arial" w:ascii="Arial" w:hAnsi="Arial"/>
          <w:i/>
          <w:sz w:val="24"/>
        </w:rPr>
        <w:t xml:space="preserve">. </w:t>
      </w:r>
      <w:r>
        <w:rPr>
          <w:rFonts w:cs="Arial" w:ascii="Arial" w:hAnsi="Arial"/>
          <w:sz w:val="24"/>
        </w:rPr>
        <w:t>В тех случаях, когда существует возможность выявить гетерозиготность по аутосомнорецессивным болезням, это делать необходимо. Скрининг носителей позво</w:t>
        <w:softHyphen/>
        <w:t>лил бы определить пары, которые имеют 25%-ную вероятность рождения поражен</w:t>
        <w:softHyphen/>
        <w:t>ных детей.</w:t>
      </w:r>
    </w:p>
    <w:p>
      <w:pPr>
        <w:pStyle w:val="Normal1"/>
        <w:spacing w:lineRule="auto" w:line="218"/>
        <w:rPr/>
      </w:pPr>
      <w:r>
        <w:rPr>
          <w:rFonts w:cs="Arial" w:ascii="Arial" w:hAnsi="Arial"/>
          <w:sz w:val="24"/>
        </w:rPr>
        <w:t>Лица, гетерозиготность которых не вы</w:t>
        <w:softHyphen/>
        <w:t>зывает сомнений, должны быть информи</w:t>
        <w:softHyphen/>
        <w:t>рованы относительно генетического и ме</w:t>
        <w:softHyphen/>
        <w:t>дицинского риска заболевания и альтерна</w:t>
        <w:softHyphen/>
        <w:t>тив, связанных с рождением детей. Они должны знать, что им не стоит:</w:t>
      </w:r>
      <w:r>
        <w:rPr>
          <w:rFonts w:cs="Arial" w:ascii="Arial" w:hAnsi="Arial"/>
          <w:sz w:val="24"/>
          <w:lang w:val="en-US"/>
        </w:rPr>
        <w:t xml:space="preserve"> 1)</w:t>
      </w:r>
      <w:r>
        <w:rPr>
          <w:rFonts w:cs="Arial" w:ascii="Arial" w:hAnsi="Arial"/>
          <w:sz w:val="24"/>
        </w:rPr>
        <w:t xml:space="preserve"> вступать в брак с другим носителем;</w:t>
      </w:r>
      <w:r>
        <w:rPr>
          <w:rFonts w:cs="Arial" w:ascii="Arial" w:hAnsi="Arial"/>
          <w:sz w:val="24"/>
          <w:lang w:val="en-US"/>
        </w:rPr>
        <w:t xml:space="preserve"> 2)</w:t>
      </w:r>
      <w:r>
        <w:rPr>
          <w:rFonts w:cs="Arial" w:ascii="Arial" w:hAnsi="Arial"/>
          <w:sz w:val="24"/>
        </w:rPr>
        <w:t xml:space="preserve"> иметь детей при супружестве с другим носителем и</w:t>
      </w:r>
      <w:r>
        <w:rPr>
          <w:rFonts w:cs="Arial" w:ascii="Arial" w:hAnsi="Arial"/>
          <w:sz w:val="24"/>
          <w:lang w:val="en-US"/>
        </w:rPr>
        <w:t xml:space="preserve"> 3)</w:t>
      </w:r>
      <w:r>
        <w:rPr>
          <w:rFonts w:cs="Arial" w:ascii="Arial" w:hAnsi="Arial"/>
          <w:sz w:val="24"/>
        </w:rPr>
        <w:t xml:space="preserve"> в случае такой беременности необходим ам</w:t>
        <w:softHyphen/>
        <w:t>ниоцентез для выявления тех состояний, которые можно обнаружить с помощью пренатальной диагностики. Вступление гетерозиготы в брак с человеком, который не является носителем, конечно, не имеет не</w:t>
        <w:softHyphen/>
        <w:t>благоприятных медицинских или генетичес</w:t>
        <w:softHyphen/>
        <w:t>ких последствий. Однако легко понять, что альтернатива отказа от брака с человеком, оказавшимся носителем идентичного генетического признака, с целью предотвраще</w:t>
        <w:softHyphen/>
        <w:t>ния рождения дефектных детей не очень популярна.</w:t>
      </w:r>
    </w:p>
    <w:p>
      <w:pPr>
        <w:pStyle w:val="Normal1"/>
        <w:spacing w:lineRule="auto" w:line="218"/>
        <w:rPr/>
      </w:pPr>
      <w:r>
        <w:rPr>
          <w:rFonts w:cs="Arial" w:ascii="Arial" w:hAnsi="Arial"/>
          <w:sz w:val="24"/>
        </w:rPr>
        <w:t>Программы скрининга наиболее успеш</w:t>
        <w:softHyphen/>
        <w:t>но проводились в хорошо информированных популяциях в отношении признаков, доступных для внутриутробной диагности</w:t>
        <w:softHyphen/>
        <w:t>ки. Состояние носительства для болезни Тея-Сакса</w:t>
      </w:r>
      <w:r>
        <w:rPr>
          <w:rFonts w:cs="Arial" w:ascii="Arial" w:hAnsi="Arial"/>
          <w:sz w:val="24"/>
          <w:lang w:val="en-US"/>
        </w:rPr>
        <w:t xml:space="preserve"> (27280)</w:t>
      </w:r>
      <w:r>
        <w:rPr>
          <w:rFonts w:cs="Arial" w:ascii="Arial" w:hAnsi="Arial"/>
          <w:sz w:val="24"/>
        </w:rPr>
        <w:t xml:space="preserve"> встречается в популяции евреев ашкенази с частотой около</w:t>
      </w:r>
      <w:r>
        <w:rPr>
          <w:rFonts w:cs="Arial" w:ascii="Arial" w:hAnsi="Arial"/>
          <w:sz w:val="24"/>
          <w:lang w:val="en-US"/>
        </w:rPr>
        <w:t xml:space="preserve"> 4%. </w:t>
      </w:r>
      <w:r>
        <w:rPr>
          <w:rFonts w:cs="Arial" w:ascii="Arial" w:hAnsi="Arial"/>
          <w:sz w:val="24"/>
        </w:rPr>
        <w:t>Характерную для дефекта недостаточность гексозаминидазы можно обнаружить в сы</w:t>
        <w:softHyphen/>
        <w:t>воротке носителей-гетерозигот. Плоды с болезнью Тея-Сакса легко выявляются с помощью определения активности фермен</w:t>
        <w:softHyphen/>
        <w:t>та в клетках, полученных при амниоцентезе и культивированных</w:t>
      </w:r>
      <w:r>
        <w:rPr>
          <w:rFonts w:cs="Arial" w:ascii="Arial" w:hAnsi="Arial"/>
          <w:sz w:val="24"/>
          <w:lang w:val="en-US"/>
        </w:rPr>
        <w:t xml:space="preserve"> in vitro.</w:t>
      </w:r>
      <w:r>
        <w:rPr>
          <w:rFonts w:cs="Arial" w:ascii="Arial" w:hAnsi="Arial"/>
          <w:sz w:val="24"/>
        </w:rPr>
        <w:t xml:space="preserve"> Скрининг бо</w:t>
        <w:softHyphen/>
        <w:t>лезни Тея-Сакса проводился во многих столичных городах Соединенных Штатов Америки, в результате были идентифици</w:t>
        <w:softHyphen/>
        <w:t>рованы и абортированы многие поражен</w:t>
        <w:softHyphen/>
        <w:t>ные плоды. Семьи, в которых имелись случаи болезни Тея-Сакса, прой</w:t>
        <w:softHyphen/>
        <w:t>дя через процедуру внутриутробной диаг</w:t>
        <w:softHyphen/>
        <w:t>ностики, могли теперь иметь здоровых детей. Без амниоцентеза такие пары прак</w:t>
        <w:softHyphen/>
        <w:t>тиковали бы контрацепцию. Осуществление программы потребовало довольно высоко</w:t>
        <w:softHyphen/>
        <w:t>го уровня гласности для того, чтобы при</w:t>
        <w:softHyphen/>
        <w:t>влечь к обследованию людей с повышенным риском. Даже при относительно высо</w:t>
        <w:softHyphen/>
        <w:t xml:space="preserve">кой частоте гетерозигот, составляющей </w:t>
      </w:r>
      <w:r>
        <w:rPr>
          <w:rFonts w:cs="Arial" w:ascii="Arial" w:hAnsi="Arial"/>
          <w:sz w:val="24"/>
          <w:lang w:val="en-US"/>
        </w:rPr>
        <w:t>4%,</w:t>
      </w:r>
      <w:r>
        <w:rPr>
          <w:rFonts w:cs="Arial" w:ascii="Arial" w:hAnsi="Arial"/>
          <w:sz w:val="24"/>
        </w:rPr>
        <w:t xml:space="preserve"> только</w:t>
      </w:r>
      <w:r>
        <w:rPr>
          <w:rFonts w:cs="Arial" w:ascii="Arial" w:hAnsi="Arial"/>
          <w:sz w:val="24"/>
          <w:lang w:val="en-US"/>
        </w:rPr>
        <w:t xml:space="preserve"> 1</w:t>
      </w:r>
      <w:r>
        <w:rPr>
          <w:rFonts w:cs="Arial" w:ascii="Arial" w:hAnsi="Arial"/>
          <w:sz w:val="24"/>
        </w:rPr>
        <w:t xml:space="preserve"> из</w:t>
      </w:r>
      <w:r>
        <w:rPr>
          <w:rFonts w:cs="Arial" w:ascii="Arial" w:hAnsi="Arial"/>
          <w:sz w:val="24"/>
          <w:lang w:val="en-US"/>
        </w:rPr>
        <w:t xml:space="preserve"> 2000</w:t>
      </w:r>
      <w:r>
        <w:rPr>
          <w:rFonts w:cs="Arial" w:ascii="Arial" w:hAnsi="Arial"/>
          <w:sz w:val="24"/>
        </w:rPr>
        <w:t xml:space="preserve"> детей евреев ашкенази будет поражен заболеванием</w:t>
      </w:r>
      <w:r>
        <w:rPr>
          <w:rFonts w:cs="Arial" w:ascii="Arial" w:hAnsi="Arial"/>
          <w:sz w:val="24"/>
          <w:lang w:val="en-US"/>
        </w:rPr>
        <w:t xml:space="preserve"> (0,04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</w:t>
      </w:r>
      <w:r>
        <w:rPr>
          <w:rFonts w:cs="Arial" w:ascii="Arial" w:hAnsi="Arial"/>
          <w:sz w:val="24"/>
          <w:lang w:val="en-US"/>
        </w:rPr>
        <w:t xml:space="preserve"> 0,04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</w:t>
      </w:r>
      <w:r>
        <w:rPr>
          <w:rFonts w:cs="Arial" w:ascii="Arial" w:hAnsi="Arial"/>
          <w:sz w:val="24"/>
          <w:lang w:val="en-US"/>
        </w:rPr>
        <w:t xml:space="preserve"> 0,25)</w:t>
      </w:r>
      <w:r>
        <w:rPr>
          <w:rFonts w:cs="Arial" w:ascii="Arial" w:hAnsi="Arial"/>
          <w:sz w:val="24"/>
        </w:rPr>
        <w:t xml:space="preserve"> и только рожденный в браке, где оба родителя имеют предков ашкенази. Большинство акушеров не знакомы с этим заболеванием и поэтому не проверяют своих пациентов еврейского происхождения на этот признак. Одна община отказалась проводить скрининг на том основании, что частота заболевания не оправдывает воз</w:t>
        <w:softHyphen/>
        <w:t>можной моральной травмы у тех лиц, ко</w:t>
        <w:softHyphen/>
        <w:t>торые окажутся носителями мутаций. Од</w:t>
        <w:softHyphen/>
        <w:t>нако в целом при соответствующем об</w:t>
        <w:softHyphen/>
        <w:t>разовании и воспитании реакция общества на программы была положительной.</w:t>
      </w:r>
    </w:p>
    <w:p>
      <w:pPr>
        <w:pStyle w:val="Normal1"/>
        <w:spacing w:lineRule="auto" w:line="218"/>
        <w:ind w:firstLine="280"/>
        <w:rPr/>
      </w:pPr>
      <w:r>
        <w:rPr>
          <w:rFonts w:cs="Arial" w:ascii="Arial" w:hAnsi="Arial"/>
          <w:sz w:val="24"/>
        </w:rPr>
        <w:t>До недавних пор скриниг серповидно-клеточной аномалии эритроцитов был ме</w:t>
        <w:softHyphen/>
        <w:t>нее успешным</w:t>
      </w:r>
      <w:r>
        <w:rPr>
          <w:rFonts w:cs="Arial" w:ascii="Arial" w:hAnsi="Arial"/>
          <w:sz w:val="24"/>
          <w:lang w:val="en-US"/>
        </w:rPr>
        <w:t>.</w:t>
      </w:r>
      <w:r>
        <w:rPr>
          <w:rFonts w:cs="Arial" w:ascii="Arial" w:hAnsi="Arial"/>
          <w:sz w:val="24"/>
        </w:rPr>
        <w:t xml:space="preserve"> Негри</w:t>
        <w:softHyphen/>
        <w:t>тянские популяции, среди которых этот признак распространен, характеризуются, как правило, меньшей образованностью, поэтому не всегда удавалось разъяснить цель обследования. Люди с повышенным риском часто не понимали разницы между безвредной разновидностью серповидных клеток и анемией. Носители признака сер</w:t>
        <w:softHyphen/>
        <w:t>повидных клеток стали в некоторых случаях подвергаться дискриминации в отношении рода занятий, страхования жизни и даже в выборе супруга. Эти последствия иллюстрируют важность широкого ин</w:t>
        <w:softHyphen/>
        <w:t>формирования общественности как предва</w:t>
        <w:softHyphen/>
        <w:t>рительного условия для организации про</w:t>
        <w:softHyphen/>
        <w:t>граммы скрининга.</w:t>
      </w:r>
    </w:p>
    <w:p>
      <w:pPr>
        <w:pStyle w:val="Normal1"/>
        <w:spacing w:lineRule="auto" w:line="218"/>
        <w:rPr/>
      </w:pPr>
      <w:r>
        <w:rPr>
          <w:rFonts w:cs="Arial" w:ascii="Arial" w:hAnsi="Arial"/>
          <w:sz w:val="24"/>
        </w:rPr>
        <w:t>Хотя наличие серповидных клеток мож</w:t>
        <w:softHyphen/>
        <w:t>но легко проверить, для серповидноклеточной анемии до недавних пор отсутствовали методы внутриутробной диагностики. В настоящее время такую диагностику можно осуществить с помощью эндоскопии плода и еще легче с помощью прямого исследования ДНК</w:t>
      </w:r>
      <w:r>
        <w:rPr>
          <w:rFonts w:cs="Arial" w:ascii="Arial" w:hAnsi="Arial"/>
          <w:sz w:val="24"/>
          <w:lang w:val="en-US"/>
        </w:rPr>
        <w:t>.</w:t>
      </w:r>
      <w:r>
        <w:rPr>
          <w:rFonts w:cs="Arial" w:ascii="Arial" w:hAnsi="Arial"/>
          <w:sz w:val="24"/>
        </w:rPr>
        <w:t xml:space="preserve"> Это заболева</w:t>
        <w:softHyphen/>
        <w:t>ние, однако, менее серьезно, чем болезнь Тея-Сакса или тяжелая талассемия (см. ниже). В клиническом выражении оно очень разнообразно и некоторые пациенты чувст</w:t>
        <w:softHyphen/>
        <w:t>вуют себя неплохо. Поэтому для серпо-видноклеточной анемии внутриутробная диагностика предлагается реже, чем для более тяжелых генетических заболеваний.</w:t>
      </w:r>
    </w:p>
    <w:p>
      <w:pPr>
        <w:pStyle w:val="Normal1"/>
        <w:spacing w:lineRule="auto" w:line="218"/>
        <w:rPr/>
      </w:pPr>
      <w:r>
        <w:rPr>
          <w:rFonts w:cs="Arial" w:ascii="Arial" w:hAnsi="Arial"/>
          <w:sz w:val="24"/>
        </w:rPr>
        <w:t xml:space="preserve">Скрининг </w:t>
      </w:r>
      <w:r>
        <w:rPr>
          <w:rFonts w:eastAsia="Symbol" w:cs="Symbol" w:ascii="Symbol" w:hAnsi="Symbol"/>
          <w:sz w:val="24"/>
        </w:rPr>
        <w:t></w:t>
      </w:r>
      <w:r>
        <w:rPr>
          <w:rFonts w:cs="Arial" w:ascii="Arial" w:hAnsi="Arial"/>
          <w:sz w:val="24"/>
        </w:rPr>
        <w:t>-талассемии для выявления супружеских пар, нуждающихся в пренатальной диагностике, очень успешно прошел в нескольких средиземноморских районах</w:t>
      </w:r>
      <w:r>
        <w:rPr>
          <w:rFonts w:cs="Arial" w:ascii="Arial" w:hAnsi="Arial"/>
          <w:sz w:val="24"/>
          <w:lang w:val="en-US"/>
        </w:rPr>
        <w:t xml:space="preserve"> - </w:t>
      </w:r>
      <w:r>
        <w:rPr>
          <w:rFonts w:cs="Arial" w:ascii="Arial" w:hAnsi="Arial"/>
          <w:sz w:val="24"/>
        </w:rPr>
        <w:t>на Кипре, в Ферраре (Италия), в Сардинии и Греции. Частота этого заболевания резко упала с конца семидесятых годов после введения процедуры эндоскопии плода и анализа полученной при этом крови</w:t>
      </w:r>
      <w:r>
        <w:rPr>
          <w:rFonts w:cs="Arial" w:ascii="Arial" w:hAnsi="Arial"/>
          <w:sz w:val="24"/>
          <w:lang w:val="en-US"/>
        </w:rPr>
        <w:t>.</w:t>
      </w:r>
      <w:r>
        <w:rPr>
          <w:rFonts w:cs="Arial" w:ascii="Arial" w:hAnsi="Arial"/>
          <w:sz w:val="24"/>
        </w:rPr>
        <w:t xml:space="preserve"> Скрининг </w:t>
      </w:r>
      <w:r>
        <w:rPr>
          <w:rFonts w:eastAsia="Symbol" w:cs="Symbol" w:ascii="Symbol" w:hAnsi="Symbol"/>
          <w:sz w:val="24"/>
        </w:rPr>
        <w:t></w:t>
      </w:r>
      <w:r>
        <w:rPr>
          <w:rFonts w:cs="Arial" w:ascii="Arial" w:hAnsi="Arial"/>
          <w:sz w:val="24"/>
        </w:rPr>
        <w:t>-талассемии выполнить сложнее, чем скрининг серповидноклеточной аномалии эритроцитов, поскольку для нее отсутствует единый анализ. Тем не менее результаты, достигнутые в средизем</w:t>
        <w:softHyphen/>
        <w:t>номорских странах, показывают, что скри</w:t>
        <w:softHyphen/>
        <w:t>нинг и пренатальную диагностику талассемии осуществить можно, и это оказывает благотворное влияние на здоровье населения.</w:t>
      </w:r>
    </w:p>
    <w:p>
      <w:pPr>
        <w:pStyle w:val="Normal1"/>
        <w:spacing w:lineRule="auto" w:line="2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ногие исследователи отстаивали про</w:t>
        <w:softHyphen/>
        <w:t>грамму скрининга серповидноклеточной анемии при рождении для выявления по</w:t>
        <w:softHyphen/>
        <w:t>раженных детей и определения супружеских пар с повышенным риском рождения детей с этой анемией. Целесообразность таких программ, на наш взгляд, сомнительна, поскольку для данного заболевания нет специфической терапии. Консультирования гетерозигот в таких случаях обычно не проводится. Последующие наблюдения и исследования встречаются редко.</w:t>
      </w:r>
    </w:p>
    <w:p>
      <w:pPr>
        <w:pStyle w:val="Normal1"/>
        <w:spacing w:lineRule="auto" w:line="218"/>
        <w:rPr/>
      </w:pPr>
      <w:r>
        <w:rPr>
          <w:rFonts w:cs="Arial" w:ascii="Arial" w:hAnsi="Arial"/>
          <w:sz w:val="24"/>
        </w:rPr>
        <w:t>Во многих странах достаточно упрочил</w:t>
        <w:softHyphen/>
        <w:t>ся скрининг врожденного гипотиреоза сре</w:t>
        <w:softHyphen/>
        <w:t>ди новорожденных. Он основан на анализе крови на тироксин (Т4). В случае повыше</w:t>
        <w:softHyphen/>
        <w:t>ния уровня Т4 с помощью радиоиммунологического метода проводят измерение уровня тиреотропного гормона. Лечение является высоко эффективным и предот</w:t>
        <w:softHyphen/>
        <w:t>вращает развитие умственной отсталости и других признаков и симптомов гипотире</w:t>
        <w:softHyphen/>
        <w:t>оза. Частота врожденного гипотиреоза со</w:t>
        <w:softHyphen/>
        <w:t>ставляет около</w:t>
      </w:r>
      <w:r>
        <w:rPr>
          <w:rFonts w:cs="Arial" w:ascii="Arial" w:hAnsi="Arial"/>
          <w:sz w:val="24"/>
          <w:lang w:val="en-US"/>
        </w:rPr>
        <w:t xml:space="preserve"> 1/4000,</w:t>
      </w:r>
      <w:r>
        <w:rPr>
          <w:rFonts w:cs="Arial" w:ascii="Arial" w:hAnsi="Arial"/>
          <w:sz w:val="24"/>
        </w:rPr>
        <w:t xml:space="preserve"> он встречается в два-три раза чаще фенилкетонурии. Этиоло</w:t>
        <w:softHyphen/>
        <w:t>гия врожденного гипотиреоза обычно не связана с наследованием по менделевским законам и часто не связана с генетическими факторами. В настоящее время для рутин</w:t>
        <w:softHyphen/>
        <w:t>ного скрининга среди всех новорожденных можно определенно рекомендовать фенил-кетонурию и врожденный гипотиреоз.</w:t>
      </w:r>
    </w:p>
    <w:p>
      <w:pPr>
        <w:pStyle w:val="Normal1"/>
        <w:spacing w:lineRule="auto" w:line="218" w:before="180" w:after="0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6"/>
        </w:rPr>
        <w:t>Скрининг дефектов нервной трубки</w:t>
      </w:r>
      <w:r>
        <w:rPr>
          <w:rFonts w:cs="Arial" w:ascii="Arial" w:hAnsi="Arial"/>
          <w:sz w:val="24"/>
          <w:lang w:val="en-US"/>
        </w:rPr>
        <w:t>.</w:t>
      </w:r>
      <w:r>
        <w:rPr>
          <w:rFonts w:cs="Arial" w:ascii="Arial" w:hAnsi="Arial"/>
          <w:sz w:val="24"/>
        </w:rPr>
        <w:t xml:space="preserve"> Дефекты нервной трубки имеют мультифакториальную этиологию. Генетические факторы, по-видимому, тоже играют какую-то роль, но специфическая их природа неизвестна. Частота дефектов варьирует от</w:t>
      </w:r>
      <w:r>
        <w:rPr>
          <w:rFonts w:cs="Arial" w:ascii="Arial" w:hAnsi="Arial"/>
          <w:sz w:val="24"/>
          <w:lang w:val="en-US"/>
        </w:rPr>
        <w:t xml:space="preserve"> 1/200</w:t>
      </w:r>
      <w:r>
        <w:rPr>
          <w:rFonts w:cs="Arial" w:ascii="Arial" w:hAnsi="Arial"/>
          <w:sz w:val="24"/>
        </w:rPr>
        <w:t xml:space="preserve"> в юго-восточной Англии до</w:t>
      </w:r>
      <w:r>
        <w:rPr>
          <w:rFonts w:cs="Arial" w:ascii="Arial" w:hAnsi="Arial"/>
          <w:sz w:val="24"/>
          <w:lang w:val="en-US"/>
        </w:rPr>
        <w:t xml:space="preserve"> 1/1000-1/1500</w:t>
      </w:r>
      <w:r>
        <w:rPr>
          <w:rFonts w:cs="Arial" w:ascii="Arial" w:hAnsi="Arial"/>
          <w:sz w:val="24"/>
        </w:rPr>
        <w:t xml:space="preserve"> в Германии. Более низкие цифры характерны и для Соединенных Штатов Америки. В последние годы часто</w:t>
        <w:softHyphen/>
        <w:t>та этих заболеваний снижалась. Скрининг соответствующих дефектов среди населе</w:t>
        <w:softHyphen/>
        <w:t>ния можно провести с помощью определе</w:t>
        <w:softHyphen/>
        <w:t>ния уровня альфа-фетопротеина (АФП) в сыворотке крови матери на 16-18-й неде</w:t>
        <w:softHyphen/>
        <w:t>ле беременности. Большинство матерей, вынашивающих плод с дефектом нерв</w:t>
        <w:softHyphen/>
        <w:t>ной  трубки,  будут  демонстрировать сильное повышение уровня АФП</w:t>
      </w:r>
      <w:r>
        <w:rPr>
          <w:rFonts w:cs="Arial" w:ascii="Arial" w:hAnsi="Arial"/>
          <w:sz w:val="24"/>
          <w:lang w:val="en-US"/>
        </w:rPr>
        <w:t>.</w:t>
      </w:r>
      <w:r>
        <w:rPr>
          <w:rFonts w:cs="Arial" w:ascii="Arial" w:hAnsi="Arial"/>
          <w:sz w:val="24"/>
        </w:rPr>
        <w:t xml:space="preserve"> Повышение уровня, однако, мо</w:t>
        <w:softHyphen/>
        <w:t>жет быть вызвано и другими заболеваниями плода, а также множественной беремен</w:t>
        <w:softHyphen/>
        <w:t>ностью, внутриутробной гибелью плода или недооценкой срока беременности. Зна</w:t>
        <w:softHyphen/>
        <w:t>чения для нормы и патологии перекрыва</w:t>
        <w:softHyphen/>
        <w:t>ются. Программы скрининга позволяют обнаруживать</w:t>
      </w:r>
      <w:r>
        <w:rPr>
          <w:rFonts w:cs="Arial" w:ascii="Arial" w:hAnsi="Arial"/>
          <w:sz w:val="24"/>
          <w:lang w:val="en-US"/>
        </w:rPr>
        <w:t xml:space="preserve"> 80-90%</w:t>
      </w:r>
      <w:r>
        <w:rPr>
          <w:rFonts w:cs="Arial" w:ascii="Arial" w:hAnsi="Arial"/>
          <w:sz w:val="24"/>
        </w:rPr>
        <w:t xml:space="preserve"> открытых дефектов нервной трубки. Если уровень АФП повышен, проводятся повторные анализы и ультразвуковое обследование для того, что</w:t>
        <w:softHyphen/>
        <w:t>бы исключить возможность двойни, под</w:t>
        <w:softHyphen/>
        <w:t>твердить срок беременности и выявить при</w:t>
        <w:softHyphen/>
        <w:t>знаки пороков развития нервной трубки. Если повышение уровня АФП в крови подтверждается, то проводят амниоцентез для определения уровня АФП в околоплодной жидкости. Такие скрининговые программы сложны для проведения и не совсем бес</w:t>
        <w:softHyphen/>
        <w:t>спорны, так как большинство женщин с повышенным уровнем АФП рожают нор</w:t>
        <w:softHyphen/>
        <w:t>мальных детей, и оказывается, что им не нужно было подвергаться повторным ана</w:t>
        <w:softHyphen/>
        <w:t>лизам и волноваться. Чем ниже частота пороков развития нервной трубки в данной популяции, тем выше будет число «ложно-положительных» результатов анализа АФП без дефектов нервной трубки. Скрининг уровня АФП полезен в тех популяциях, в которых частота пороков развития нервной трубки выше</w:t>
      </w:r>
      <w:r>
        <w:rPr>
          <w:rFonts w:cs="Arial" w:ascii="Arial" w:hAnsi="Arial"/>
          <w:sz w:val="24"/>
          <w:lang w:val="en-US"/>
        </w:rPr>
        <w:t xml:space="preserve"> 1/1000,</w:t>
      </w:r>
      <w:r>
        <w:rPr>
          <w:rFonts w:cs="Arial" w:ascii="Arial" w:hAnsi="Arial"/>
          <w:sz w:val="24"/>
        </w:rPr>
        <w:t xml:space="preserve"> имеются хорошие ла</w:t>
        <w:softHyphen/>
        <w:t>боратории и опытный персонал, что позволяет проводить широкое консультирование и необходимые исследования с помощью ультразвука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1"/>
        <w:spacing w:lineRule="auto" w:line="218" w:before="160" w:after="0"/>
        <w:rPr/>
      </w:pPr>
      <w:r>
        <w:rPr>
          <w:rFonts w:cs="Arial" w:ascii="Arial" w:hAnsi="Arial"/>
          <w:i/>
          <w:sz w:val="26"/>
        </w:rPr>
        <w:t>Необходимы ли в будущем обширные иссле</w:t>
        <w:softHyphen/>
        <w:t>дования всех новорожденных для выявления полиморфизма?</w:t>
      </w:r>
      <w:r>
        <w:rPr>
          <w:rFonts w:cs="Arial" w:ascii="Arial" w:hAnsi="Arial"/>
          <w:sz w:val="24"/>
        </w:rPr>
        <w:t xml:space="preserve"> До сих пор речь шла о скрининге определенных наследственных за</w:t>
        <w:softHyphen/>
        <w:t>болеваний. Однако, как отмечалось при обсуждении генетических основ широко распространенных заболеваний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генетического полиморфизма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а также вопросов фармакогенетики и экогенетики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некоторые «нормальные» гены, продукты которых можно обнару</w:t>
        <w:softHyphen/>
        <w:t>жить, способны влиять на чувствитель</w:t>
        <w:softHyphen/>
        <w:t>ность к мультифакториальным заболева</w:t>
        <w:softHyphen/>
        <w:t>ниям во взаимодействии с определенными условиями среды. Встает вопрос, не могло бы в будущем оказаться полезным обсле</w:t>
        <w:softHyphen/>
        <w:t>довать каждого новорожденного для вы</w:t>
        <w:softHyphen/>
        <w:t>явления полиморфизма с тем, чтобы дать индивидуальный прогноз риска заболева</w:t>
        <w:softHyphen/>
        <w:t>ний. В зависимости от конкретных резуль</w:t>
        <w:softHyphen/>
        <w:t>татов такого обследования можно было бы рекомендовать превентивные меры типа отказа от определенных видов пищи, куре</w:t>
        <w:softHyphen/>
        <w:t>ния, алкоголя и наркотиков или устранения от связанных с профессиональной деятельностью воздействий определенных условий среды, таких, как пыль или химические вещества. Таким образом удалось бы уменьшить риск определенных заболеваний, к проявлению которых более подвержены определенные генотипы.</w:t>
      </w:r>
    </w:p>
    <w:p>
      <w:pPr>
        <w:pStyle w:val="Normal1"/>
        <w:spacing w:lineRule="auto" w:line="218"/>
        <w:rPr/>
      </w:pPr>
      <w:r>
        <w:rPr>
          <w:rFonts w:cs="Arial" w:ascii="Arial" w:hAnsi="Arial"/>
          <w:sz w:val="24"/>
        </w:rPr>
        <w:t>Однако на эту проблему можно посмот</w:t>
        <w:softHyphen/>
        <w:t>реть и с другой стороны. Как реагировало бы общество на сведения о том, что не</w:t>
        <w:softHyphen/>
        <w:t>которые из его членов имеют неплохой шанс достигнуть пожилого возраста в дос</w:t>
        <w:softHyphen/>
        <w:t>таточно добром здравии, другим для увели</w:t>
        <w:softHyphen/>
        <w:t>чения продолжительности жизни необходи</w:t>
        <w:softHyphen/>
        <w:t>ма защита от некоторых распространенных влияний внешней среды, а жизнь третьих относительно коротка при самых лучших условиях? Кто должен иметь доступ к та</w:t>
        <w:softHyphen/>
        <w:t>кой информации? Как можно обеспечить секретность при хранении сведений в ком</w:t>
        <w:softHyphen/>
        <w:t>пьютере? Одержит ли верх общечеловеческая солидарность над этим видом генети</w:t>
        <w:softHyphen/>
        <w:t>ческого неравенства или группы с разными генотипами вступят в борьбу? Как повлия</w:t>
        <w:softHyphen/>
        <w:t>ет на судьбу человека и его личное счастье детальное знание о присущей ему склон</w:t>
        <w:softHyphen/>
        <w:t>ности к какому-то заболеванию? Это лишь некоторые из этических проблем, возни</w:t>
        <w:softHyphen/>
        <w:t>кающих в связи с развитием генетики чело</w:t>
        <w:softHyphen/>
        <w:t>века и, в частности, перспективами генети</w:t>
        <w:softHyphen/>
        <w:t>ческого скрининга. По-видимому, челове</w:t>
        <w:softHyphen/>
        <w:t>чество нравственно еще не готово к ре</w:t>
        <w:softHyphen/>
        <w:t>шению таких проблем.</w:t>
      </w:r>
    </w:p>
    <w:p>
      <w:pPr>
        <w:pStyle w:val="Normal1"/>
        <w:spacing w:lineRule="auto" w:line="2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 w:before="80" w:after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17:12:00Z</dcterms:created>
  <dc:creator>Star Hunter</dc:creator>
  <dc:description/>
  <dc:language>en-US</dc:language>
  <cp:lastModifiedBy>Star Hunter</cp:lastModifiedBy>
  <dcterms:modified xsi:type="dcterms:W3CDTF">2000-02-25T16:58:00Z</dcterms:modified>
  <cp:revision>5</cp:revision>
  <dc:subject/>
  <dc:title>9</dc:title>
</cp:coreProperties>
</file>